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07255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28670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75861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