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1187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1181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15749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418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47273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5145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96261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493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92688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8015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6446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34278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7137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0810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18036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91275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94202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48218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52500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63433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3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8989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36260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8357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9914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0672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95843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4995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30394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09275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4673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4039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9157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3127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0528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96629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86111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1779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99545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