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2773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03809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43408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42862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93662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94267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44410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16136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36437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16085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51610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04861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66144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75831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73625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46068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106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93936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0789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05011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15230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24228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97079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736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30691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8466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35905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4919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37051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91444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8465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51454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68472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5401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93743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55525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30329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51921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15846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