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04455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053228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72748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67782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00975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78401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22890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01894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9849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1038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65909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25211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55825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87900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147455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56004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35429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57386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217411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857317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94484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88688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46032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20093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31543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71905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717972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76158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82395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750916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339700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51360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89871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268871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955416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14194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114496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607721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77895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