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11829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58291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46939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7255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13797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80029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04448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42925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33392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38629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29597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01076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08542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61202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95925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77898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61117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48005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52100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38638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26541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33563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15273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81054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75718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47111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69367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74703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26456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44630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37123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37435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67434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45183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99229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23882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90487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53558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3065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