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034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59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26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816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552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250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189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66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847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869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710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973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459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111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245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689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873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