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329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0041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918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3243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802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6933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8623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9849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649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8503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1083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4841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4466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7438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0339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