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96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5998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388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368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600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452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191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0618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287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814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059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780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267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