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053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52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97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87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4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7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665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708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59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53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49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3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78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