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978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125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427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004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989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992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011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189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612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287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487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622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424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978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03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