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010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225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228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978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617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227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240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62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591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348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049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397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084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576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893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77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247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