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1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9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103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63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91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083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94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39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38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1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1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90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