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88246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26344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06695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22525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99323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16236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46081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28193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00938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73886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74890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46085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23761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