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544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67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31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9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340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212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14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28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609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6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4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14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70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508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2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73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58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