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898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663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581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479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642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628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798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05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387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249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12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927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266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433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173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