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275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28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771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91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52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521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55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946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79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712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02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422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668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279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044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373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106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