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6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132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38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01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0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821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17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31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943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22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629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02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49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02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03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