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697458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4358551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