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33463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45958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69932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845532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579124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67687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87794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32407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