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717829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13594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139235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