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96870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70228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868682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