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1104184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229534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06573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48299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