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PTH_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PTH_EXISTS_CONV : (conv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 the body of nested existential qua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PTH_EXISTS_CONV conv "?x1 ... xn. body"} applies {conv} to {"body"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heore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x1 ... xn. body) = (?x1 ... xn. body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pplication of {conv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PTH_EXISTS_CONV BETA_CONV "?x y z. (\w. x /\ y /\ z /\ w) T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?x y z. (\w. x /\ y /\ z /\ w)T) = (?x y z. x /\ y /\ z /\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_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