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FDIFF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diffs(\n. inv(&amp;(FACT n))) = (\n. inv(&amp;(FACT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