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2220312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7368563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7686111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5520338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1368957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676659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6012740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7802243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2892159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3792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8105493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