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311189910"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606501380"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902298452"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744775034"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942156560"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292153141"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548788165"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387216795"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365277233"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702554321"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421085104"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