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56724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75789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2238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688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5929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3562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7215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4917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07430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30264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4012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