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6911707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7631502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9841079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9121355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9064785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7678820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5365721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7084021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0940274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6007551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5511674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