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026356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653057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474750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456750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516968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744604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043437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160390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632158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650821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440796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