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10220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37636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1354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37820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75988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32280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34743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05367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03016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84482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4953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