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37823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03854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95648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62968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50995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30600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66594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97498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20051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71544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95171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