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3658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85827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00501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28823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76246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57653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56177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0925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82966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29621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96405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