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55485124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65570384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90200672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32593149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42360318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93272072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85518587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52161968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50032651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91116386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80118109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