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39755042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42023383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13700441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338553817"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4780836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83209022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11584887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61767156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32999916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63847863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02158638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