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571464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71663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16883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5826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8064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8052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84982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184879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84179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07959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183031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