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85089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51168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00290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31458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