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225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235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266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770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