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6694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36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943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6589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