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9550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55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6621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371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