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6145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5653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7610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8583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