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17821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63670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23777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23253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