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143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125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172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6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