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244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641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719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491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