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28418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57878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18083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43698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