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454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206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169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391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