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9053748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3837492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2711656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5860624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