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6775047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5254791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