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7537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09528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23823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60421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