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2725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18036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78073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85195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