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6740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20542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52144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61130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