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67058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30542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80402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68341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