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60172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2548381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3521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68826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