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87285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61670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74596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81954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