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7858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86042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92786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18943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