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0259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19383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1253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26742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