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72600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7260092"/>
      <w:bookmarkStart w:id="1" w:name="__Fieldmark__0_33672600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