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1691801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16918011"/>
            <w:bookmarkStart w:id="1" w:name="__Fieldmark__0_91691801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