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768224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76822476"/>
            <w:bookmarkStart w:id="1" w:name="__Fieldmark__0_29768224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