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418515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595284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099325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