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18130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33839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69194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