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108439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18415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