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73896120"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14776651"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79223825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806660773"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