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27410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48631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4263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037517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014419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546813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399848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52747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47327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03422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69401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04364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2029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01895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829224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5298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24508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77266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858321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98569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8877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867227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04871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91077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29119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3360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2879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41460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57400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45665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33828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04283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99745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77351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35155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07619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02145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1312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84628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